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Virus et bactérie - podcast du 26 décembre, 20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« Je crois que les filles ont un _________. » Voilà ce que j’ai dit tout à _________au téléphone à Carolin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lles ont de la _________, mais aucun autre symptôme à part un peu mal au ventre. Au fait, tu sais quelle est la différence entre un virus et une _________? lui ai-je demandé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Pas vraiment, m’a répondu Caroli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Nous avons _________et cette question de virus et de bactérie m’est restée à _________. Je la connaissais à une _________. Je ne sais pas pourquoi, j’ai repensé au premier cours de biologie en _________, au lycée. C’était la troisième année que j’avais la même prof de biologie. Voilà, pendant tout le lycée, j’ai eu la même prof. Je l’aimais bien. Au _________de ce premier _________, elle nous a montré avec un projecteur différents êtres _________: un bison, des fleurs, un _________, etc. Et je me souviens qu’elle s’est _________à la class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-    Alors, quel est le point _________de tous ces êtres _________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bidi="en-US"/>
        </w:rPr>
      </w:pPr>
      <w:r>
        <w:rPr>
          <w:rFonts w:cs="Arial" w:ascii="Arial" w:hAnsi="Arial"/>
          <w:b/>
          <w:sz w:val="20"/>
          <w:lang w:bidi="en-US"/>
        </w:rPr>
        <w:t>*Remarquez bien l'emploi du passé composé et de l'imparfait dans le paragraphe.*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bidi="en-US"/>
        </w:rPr>
      </w:pPr>
      <w:r>
        <w:rPr>
          <w:rFonts w:cs="Arial" w:ascii="Arial" w:hAnsi="Arial"/>
          <w:b/>
          <w:sz w:val="20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French a Day (Écoute)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Virus et bactérie - podcast du 26 décembre, 20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« Je crois que les filles ont un _________. » Voilà ce que j’ai dit tout à _________au téléphone à Carolin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lles ont de la _________, mais aucun autre symptôme à part un peu mal au ventre. Au fait, tu sais quelle est la différence entre un virus et une _________? lui ai-je demandé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Pas vraiment, m’a répondu Carolin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Nous avons _________et cette question de virus et de bactérie m’est restée à _________. Je la connaissais à une _________. Je ne sais pas pourquoi, j’ai repensé au premier cours de biologie en _________, au lycée. C’était la troisième année que j’avais la même prof de biologie. Voilà, pendant tout le lycée, j’ai eu la même prof. Je l’aimais bien. Au _________de ce premier _________, elle nous a montré avec un projecteur différents êtres _________: un bison, des fleurs, un _________, etc. Et je me souviens qu’elle s’est _________à la class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-    Alors, quel est le point _________de tous ces êtres _________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bidi="en-US"/>
        </w:rPr>
      </w:pPr>
      <w:r>
        <w:rPr>
          <w:rFonts w:cs="Arial" w:ascii="Arial" w:hAnsi="Arial"/>
          <w:b/>
          <w:sz w:val="20"/>
          <w:lang w:bidi="en-US"/>
        </w:rPr>
        <w:t>*Remarquez bien l'emploi du passé composé et de l'imparfait dans le paragraphe.*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bidi="en-US"/>
        </w:rPr>
      </w:pPr>
      <w:r>
        <w:rPr>
          <w:rFonts w:cs="Arial" w:ascii="Arial" w:hAnsi="Arial"/>
          <w:b/>
          <w:sz w:val="20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u w:val="single"/>
          <w:lang w:bidi="en-US"/>
        </w:rPr>
        <w:t>Puis répondez à quelques questions de compréhension...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1. Quelle était la réponse (des élèves) à la question du professeur? 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bidi="en-US"/>
        </w:rPr>
        <w:t>2. Quelle est la bonne réponse à la question?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3. Selon les recherches de Laetitia sur Internet, qu'est-ce qui sont les virus? 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</w:t>
      </w:r>
      <w:r>
        <w:rPr>
          <w:rFonts w:cs="Arial" w:ascii="Arial" w:hAnsi="Arial"/>
          <w:lang w:bidi="en-US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4. Qu'est-ce que les virus utilisent pour se reproduire? 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Et enfin, écoutez et remplissez les tirets encore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Souvent, j’ai l’impression que le lycée c’était _________. Des jours comme aujourd’hui, je me rends _________que ce n’est qu’une impression, le lycée c’était il y a _________pour mes _________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!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u w:val="single"/>
          <w:lang w:bidi="en-US"/>
        </w:rPr>
        <w:t>Puis répondez à quelques questions de compréhension...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1. Quelle était la réponse (des élèves) à la question du professeur? 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bidi="en-US"/>
        </w:rPr>
        <w:t>2. Quelle est la bonne réponse à la question?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3. Selon les recherches de Laetitia sur Internet, qu'est-ce qui sont les virus? 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</w:t>
      </w:r>
      <w:r>
        <w:rPr>
          <w:rFonts w:cs="Arial" w:ascii="Arial" w:hAnsi="Arial"/>
          <w:lang w:bidi="en-US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4. Qu'est-ce que les virus utilisent pour se reproduire? 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Et enfin, écoutez et remplissez les tirets encore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bidi="en-US"/>
        </w:rPr>
        <w:t>Souvent, j’ai l’impression que le lycée c’était _________. Des jours comme aujourd’hui, je me rends _________que ce n’est qu’une impression, le lycée c’était il y a _________pour mes _________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!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30:00Z</dcterms:created>
  <dc:creator>rubina khan</dc:creator>
  <dc:description/>
  <cp:keywords/>
  <dc:language>en-US</dc:language>
  <cp:lastModifiedBy>rubina khan</cp:lastModifiedBy>
  <dcterms:modified xsi:type="dcterms:W3CDTF">2012-02-28T04:55:00Z</dcterms:modified>
  <cp:revision>13</cp:revision>
  <dc:subject/>
  <dc:title>FSF4U</dc:title>
</cp:coreProperties>
</file>